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2775" cy="724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462" t="24852" r="14648" b="14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                  </w:t>
      </w:r>
      <w:r>
        <w:rPr/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ЧУКОТСКИЙ АВТОНОМНЫЙ ОКРУ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ИЛИБ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ая очередная сессия седьм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6"/>
          <w:sz w:val="32"/>
          <w:szCs w:val="32"/>
        </w:rPr>
      </w:pPr>
      <w:r>
        <w:rPr>
          <w:b/>
          <w:spacing w:val="26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pacing w:val="26"/>
          <w:sz w:val="28"/>
          <w:szCs w:val="32"/>
        </w:rPr>
      </w:pPr>
      <w:r>
        <w:rPr>
          <w:b/>
          <w:spacing w:val="26"/>
          <w:sz w:val="28"/>
          <w:szCs w:val="32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3118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  21 декабря 2023 года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  </w:t>
            </w:r>
            <w:r>
              <w:rPr>
                <w:color w:val="000000"/>
                <w:sz w:val="26"/>
                <w:szCs w:val="26"/>
              </w:rPr>
              <w:t>№</w:t>
            </w: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г. Билибино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</w:tblGrid>
      <w:tr>
        <w:trPr>
          <w:trHeight w:val="313" w:hRule="atLeast"/>
        </w:trPr>
        <w:tc>
          <w:tcPr>
            <w:tcW w:w="6912" w:type="dxa"/>
            <w:tcBorders/>
          </w:tcPr>
          <w:p>
            <w:pPr>
              <w:pStyle w:val="Normal"/>
              <w:ind w:right="601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 признании утратившими силу некоторые нормативные правовые акты Совета депутатов муниципального образования Билибинский муниципальный район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Руководствуясь  Федеральным  законом  от  6  октября  2003  года  №  131-ФЗ   «Об общих принципах организации местного самоуправления в Российской Федерации», Законом Чукотского автономного округа от 12 апреля 2010 года № 45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Чукотском автономном округе», Уставом муниципального образования Билибинский муниципальный район, Совет депутатов муниципального образования Билибинский муниципальный район,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ИЛ: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20"/>
          <w:tab w:val="left" w:pos="860" w:leader="none"/>
        </w:tabs>
        <w:spacing w:lineRule="auto" w:line="240" w:before="0" w:after="0"/>
        <w:ind w:left="0" w:firstLine="640"/>
        <w:rPr>
          <w:sz w:val="26"/>
          <w:szCs w:val="26"/>
        </w:rPr>
      </w:pPr>
      <w:r>
        <w:rPr>
          <w:sz w:val="26"/>
          <w:szCs w:val="26"/>
        </w:rPr>
        <w:t>Признать утратившим силу следующие решения Совета депутатов муниципального образования Билибинский муниципальный район: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20"/>
          <w:tab w:val="left" w:pos="0" w:leader="none"/>
        </w:tabs>
        <w:spacing w:lineRule="auto" w:line="240" w:before="0" w:after="0"/>
        <w:ind w:left="0" w:hanging="0"/>
        <w:rPr/>
      </w:pPr>
      <w:r>
        <w:rPr>
          <w:sz w:val="26"/>
          <w:szCs w:val="26"/>
        </w:rPr>
        <w:t>от 27 декабря 2019 года  № 3 «Об установлении денежного вознаграждения лицам, замещающим муниципальные должности на 2020 год»;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20"/>
          <w:tab w:val="left" w:pos="0" w:leader="none"/>
        </w:tabs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>от 19 марта 2020 года № 6 «О внесении изменений в Решение Совета депутатов муниципального образования Билибинский муниципальный район от 27 декабря 2019 года № 3 «Об установлении денежного вознаграждения лицам, замещающим муниципальные должности на 2020 год»;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20"/>
          <w:tab w:val="left" w:pos="0" w:leader="none"/>
        </w:tabs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>от 24 декабря 2020 года № 4 «О внесении изменений в Решение Совета депутатов муниципального образования Билибинский муниципальный район от 27 декабря 2019 года № 3 «Об установлении денежного вознаграждения лицам, замещающим муниципальные должности на 2020 год»;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20"/>
          <w:tab w:val="left" w:pos="0" w:leader="none"/>
        </w:tabs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>от 18 ноября 2021 года № 8 «О внесении изменений в Решение Совета депутатов муниципального образования Билибинский муниципальный район от 27 декабря 2019 года № 3 «Об установлении денежного вознаграждения лицам, замещающим муниципальные должности на 2020 год»;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20"/>
          <w:tab w:val="left" w:pos="0" w:leader="none"/>
        </w:tabs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от 26 августа 2022 года № 1 «О внесении изменений в Решение Совета депутатов муниципального образования Билибинский муниципальный район от 27 декабря 2019 года № 3 «Об установлении денежного вознаграждения лицам, </w:t>
      </w:r>
    </w:p>
    <w:p>
      <w:pPr>
        <w:pStyle w:val="23"/>
        <w:shd w:fill="auto" w:val="clear"/>
        <w:tabs>
          <w:tab w:val="clear" w:pos="720"/>
          <w:tab w:val="left" w:pos="0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tabs>
          <w:tab w:val="clear" w:pos="720"/>
          <w:tab w:val="left" w:pos="0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замещающим муниципальные должности на 2020 год»;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20"/>
          <w:tab w:val="left" w:pos="0" w:leader="none"/>
        </w:tabs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>от 29 сентября 2022 года № 4 «О внесении изменений в Решение Совета депутатов муниципального образования Билибинский муниципальный район от 27 декабря 2019 года № 3 «Об установлении денежного вознаграждения лицам, замещающим муниципальные должности на 2020 год»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20"/>
          <w:tab w:val="left" w:pos="1108" w:leader="none"/>
        </w:tabs>
        <w:spacing w:lineRule="auto" w:line="240" w:before="0" w:after="0"/>
        <w:ind w:left="0" w:firstLine="567"/>
        <w:rPr>
          <w:sz w:val="26"/>
          <w:szCs w:val="26"/>
        </w:rPr>
      </w:pPr>
      <w:r>
        <w:rPr>
          <w:sz w:val="26"/>
          <w:szCs w:val="26"/>
        </w:rPr>
        <w:t xml:space="preserve">Опубликовать настоящее решение в «Информационном вестнике  Билибинского района», а также разместить на официальном сайте муниципального образования Билибинский муниципальный район. 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20"/>
          <w:tab w:val="left" w:pos="1108" w:leader="none"/>
        </w:tabs>
        <w:spacing w:lineRule="auto" w:line="240" w:before="0" w:after="0"/>
        <w:ind w:left="0" w:firstLine="640"/>
        <w:rPr/>
      </w:pPr>
      <w:r>
        <w:rPr>
          <w:sz w:val="26"/>
          <w:szCs w:val="26"/>
        </w:rPr>
        <w:t>Настоящее решение вступает в силу со дня его официального опубликования и распространяется на правоотношения с 1 января 2024 года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едседатель Совета депутатов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Билибинский муниципальный район                                                                   Н.А. Левашко  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Глава муниципального образования                                                                   </w:t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 xml:space="preserve">Билибинский муниципальный район                                                                    Е.З. Сафонов    </w:t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4820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4820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4820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4820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4820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4820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4820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4820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4820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4820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4820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4820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4820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4820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4820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4820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4820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4820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4820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4820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4820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4820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4820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531" w:right="737" w:gutter="0" w:header="284" w:top="851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hanging="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right"/>
      <w:outlineLvl w:val="7"/>
    </w:pPr>
    <w:rPr>
      <w:color w:val="000000"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b/>
      <w:bCs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8">
    <w:name w:val="Не вступил в силу"/>
    <w:qFormat/>
    <w:rPr>
      <w:color w:val="008080"/>
      <w:sz w:val="20"/>
      <w:szCs w:val="20"/>
    </w:rPr>
  </w:style>
  <w:style w:type="character" w:styleId="2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0"/>
      <w:jc w:val="both"/>
    </w:pPr>
    <w:rPr/>
  </w:style>
  <w:style w:type="paragraph" w:styleId="21">
    <w:name w:val="Основной текст с отступом 2"/>
    <w:basedOn w:val="Normal"/>
    <w:qFormat/>
    <w:pPr>
      <w:ind w:left="-567"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ind w:left="-567" w:firstLine="567"/>
      <w:jc w:val="both"/>
    </w:pPr>
    <w:rPr>
      <w:color w:val="FF0000"/>
    </w:rPr>
  </w:style>
  <w:style w:type="paragraph" w:styleId="22">
    <w:name w:val="Основной текст 2"/>
    <w:basedOn w:val="Normal"/>
    <w:qFormat/>
    <w:pPr>
      <w:jc w:val="right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szCs w:val="24"/>
    </w:rPr>
  </w:style>
  <w:style w:type="paragraph" w:styleId="Xl33">
    <w:name w:val="xl33"/>
    <w:basedOn w:val="Normal"/>
    <w:qFormat/>
    <w:pPr>
      <w:spacing w:before="100" w:after="100"/>
    </w:pPr>
    <w:rPr>
      <w:rFonts w:ascii="Arial CYR" w:hAnsi="Arial CYR" w:cs="Arial CYR"/>
      <w:b/>
      <w:bCs/>
      <w:szCs w:val="24"/>
    </w:rPr>
  </w:style>
  <w:style w:type="paragraph" w:styleId="Style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Style10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66" w:before="240" w:after="600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8:23:00Z</dcterms:created>
  <dc:creator>***</dc:creator>
  <dc:description/>
  <cp:keywords/>
  <dc:language>en-US</dc:language>
  <cp:lastModifiedBy>Совет депутатов</cp:lastModifiedBy>
  <cp:lastPrinted>2023-12-21T20:15:00Z</cp:lastPrinted>
  <dcterms:modified xsi:type="dcterms:W3CDTF">2023-12-21T08:16:00Z</dcterms:modified>
  <cp:revision>15</cp:revision>
  <dc:subject/>
  <dc:title> </dc:title>
</cp:coreProperties>
</file>